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</w:rPr>
      </w:pPr>
      <w:r>
        <w:rPr>
          <w:color w:val="1F497D"/>
        </w:rPr>
        <w:t>Prazo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360" w:before="0" w:after="200"/>
        <w:ind w:left="64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ntrato, Subcláusula 2.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ubcláusula 2.7 do Contrato que prevê que “O Contrato poderá ser prorrogado por até 5 (cinco) anos, uma única vez, para fins de recomposição do equilíbrio econômico-financeiro em decorrência de Revisão Extraordinária, na forma prevista neste Contrato.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erimos a exclusão da Subcláusula mencionada, vez que poderá ser necessário, durante a execução do contrato, o reequilíbrio econômico-financeiro que demande uma prorrogação do prazo de vigência inicialmente acordado, superior a 05 ano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o não seja aceita a sugestão acima, sugerimos que, ao menos, o Contrato possa ser prorrogado pelo mesmo período de vigência do Contrato, qual seja, 25 ano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Justificativa:</w:t>
      </w:r>
      <w:r>
        <w:rPr>
          <w:rFonts w:cs="Times New Roman" w:ascii="Times New Roman" w:hAnsi="Times New Roman"/>
          <w:sz w:val="24"/>
          <w:szCs w:val="24"/>
        </w:rPr>
        <w:t xml:space="preserve"> Não há como prever as necessidades tanto do Poder Concedente quanto da Sociedade ao longo de 25 anos e, a atual clausula retira dos futuros governantes e da sociedade a oportunidade de adequar as relações de obrigações e direitos entre Concessionário e Poder Concedente diante das necessidades do futur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2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20:05:00Z</dcterms:created>
  <dc:creator>zemaria</dc:creator>
  <dc:description/>
  <cp:keywords/>
  <dc:language>en-US</dc:language>
  <cp:lastModifiedBy>zemaria</cp:lastModifiedBy>
  <cp:lastPrinted>2013-06-29T18:14:00Z</cp:lastPrinted>
  <dcterms:modified xsi:type="dcterms:W3CDTF">2013-06-29T21:14:00Z</dcterms:modified>
  <cp:revision>2</cp:revision>
  <dc:subject/>
  <dc:title/>
</cp:coreProperties>
</file>